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ведения муниципальной долговой книги Новоминског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sectPr>
          <w:type w:val="continuous"/>
          <w:pgSz w:orient="landscape" w:w="16838" w:h="11906"/>
          <w:pgMar w:left="1134" w:right="567" w:gutter="0" w:header="0" w:top="1701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/>
        <w:t>Муниципальная долговая книга Новоминского сельского поселения Каневского района</w:t>
      </w:r>
    </w:p>
    <w:p>
      <w:pPr>
        <w:pStyle w:val="Normal"/>
        <w:ind w:firstLine="698"/>
        <w:jc w:val="center"/>
        <w:rPr/>
      </w:pPr>
      <w:r>
        <w:rPr/>
        <w:t>1. Муниципальные ценные бумаги Новомин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851"/>
        <w:gridCol w:w="1417"/>
        <w:gridCol w:w="1559"/>
        <w:gridCol w:w="851"/>
        <w:gridCol w:w="1417"/>
        <w:gridCol w:w="1418"/>
        <w:gridCol w:w="992"/>
        <w:gridCol w:w="851"/>
        <w:gridCol w:w="850"/>
        <w:gridCol w:w="1276"/>
        <w:gridCol w:w="1417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 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истрационный</w:t>
              <w:br/>
              <w:t xml:space="preserve"> номер выпуска ценн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 ценной бумаги, форма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гистрационный номер Условий эмиссии, дата регистрации Условий эмиссии (изменений в Условия эми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равового акта, которым утверждено Решение о выпуске (дополнительном</w:t>
              <w:br/>
              <w:t xml:space="preserve"> выпуске), наименование органа, принявшего акт, дата акта, номер 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люта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вленный объем выпуска (дополнительного выпуска) ценных бумаг по номинальной стоимост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начала размещения ценных бумаг (дополнительного выпу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граничения на владельцев ценн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инальная стоимость одной ценной бумаги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погашения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ы частичного погашения облигаций с амортизацией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мещенный объем выпуска (дополнительного выпуска) ценных бумаг (по номинальной стоимости)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номинальной стоимости облигаций с амортизацией долга, выплачиваемая в даты, установленные решением о выпуске (дополнительном выпуске) (руб.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ы выплаты купонного до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центные ставки купонного до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понный доход в расчете на одну облигацию</w:t>
              <w:br/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лаченная сумма купонного дох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сконт на одну облигацию</w:t>
            </w:r>
          </w:p>
          <w:p>
            <w:pPr>
              <w:pStyle w:val="Style16"/>
              <w:rPr/>
            </w:pPr>
            <w:r>
              <w:rPr/>
              <w:t>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дисконта при погашении (выкупе) ценных бума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ая сумма расходов на обслуживание облигационного займ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генерального агента на оказание услуг по эмиссии и обращению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регистратора или депозит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организатора торговли на рынке ценных</w:t>
              <w:br/>
              <w:t xml:space="preserve">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просроченной задолженности по выплате купонного дох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просроченной задолженности по погашению номинальной стоимости ценных бума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 (размер) просроченной задолженности по исполнению обязательств по ценным бумагам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инальная сумма долга по муниципальным ценным бумагам (руб.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698"/>
        <w:jc w:val="center"/>
        <w:rPr/>
      </w:pPr>
      <w:r>
        <w:rPr/>
        <w:t>2. Бюджетные кредиты, привлеченные в бюджет</w:t>
      </w:r>
    </w:p>
    <w:p>
      <w:pPr>
        <w:pStyle w:val="Normal"/>
        <w:ind w:firstLine="698"/>
        <w:jc w:val="center"/>
        <w:rPr/>
      </w:pPr>
      <w:r>
        <w:rPr/>
        <w:t>Новоминского сельского поселения Каневского района от других бюджетов</w:t>
      </w:r>
    </w:p>
    <w:p>
      <w:pPr>
        <w:pStyle w:val="Normal"/>
        <w:ind w:firstLine="698"/>
        <w:jc w:val="center"/>
        <w:rPr/>
      </w:pPr>
      <w:r>
        <w:rPr/>
        <w:t>бюджетной системы Российской Федерации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43"/>
        <w:gridCol w:w="992"/>
        <w:gridCol w:w="1418"/>
        <w:gridCol w:w="1276"/>
        <w:gridCol w:w="1275"/>
        <w:gridCol w:w="1560"/>
        <w:gridCol w:w="1275"/>
        <w:gridCol w:w="1134"/>
        <w:gridCol w:w="1134"/>
        <w:gridCol w:w="1418"/>
        <w:gridCol w:w="1134"/>
        <w:gridCol w:w="85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 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ку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говора (ов), соглашения (ий), утративших силу</w:t>
              <w:br/>
              <w:t xml:space="preserve"> в связи с заключением нового договора</w:t>
              <w:br/>
              <w:t xml:space="preserve"> (соглаш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говора (соглашения)</w:t>
              <w:br/>
              <w:t xml:space="preserve"> о пролонг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люта обязатель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менения в договор (соглаш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(период) получения бюджетного</w:t>
              <w:br/>
              <w:t xml:space="preserve"> кред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(период) погашения бюджетного</w:t>
              <w:br/>
              <w:t xml:space="preserve">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 (размер) просроченной задолженности по бюджетному</w:t>
              <w:br/>
              <w:t xml:space="preserve"> креди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 основного долга по бюджетному</w:t>
              <w:br/>
              <w:t xml:space="preserve"> креди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полнительного договора (соглашения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мирового договора (соглаш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3. Кредиты, полученные Новоминского сельским поселением Каневского района</w:t>
      </w:r>
    </w:p>
    <w:p>
      <w:pPr>
        <w:pStyle w:val="Normal"/>
        <w:ind w:firstLine="698"/>
        <w:jc w:val="center"/>
        <w:rPr/>
      </w:pPr>
      <w:r>
        <w:rPr/>
        <w:t>от кредитных организаций, иностранных банков и международных</w:t>
      </w:r>
    </w:p>
    <w:p>
      <w:pPr>
        <w:pStyle w:val="Normal"/>
        <w:ind w:firstLine="698"/>
        <w:jc w:val="center"/>
        <w:rPr/>
      </w:pPr>
      <w:r>
        <w:rPr/>
        <w:t>финансовых организаций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709"/>
        <w:gridCol w:w="1275"/>
        <w:gridCol w:w="993"/>
        <w:gridCol w:w="992"/>
        <w:gridCol w:w="1418"/>
        <w:gridCol w:w="1134"/>
        <w:gridCol w:w="850"/>
        <w:gridCol w:w="993"/>
        <w:gridCol w:w="992"/>
        <w:gridCol w:w="992"/>
        <w:gridCol w:w="1276"/>
        <w:gridCol w:w="992"/>
        <w:gridCol w:w="56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куме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говора (ов), соглашения (ий), утратившего (их)</w:t>
              <w:br/>
              <w:t xml:space="preserve"> силу в связи с заключением нового договора</w:t>
              <w:br/>
              <w:t xml:space="preserve"> (соглаше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говора (соглашения) о пролонг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люта обяза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менения в договор (соглаше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креди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(период) получения</w:t>
              <w:br/>
              <w:t xml:space="preserve"> креди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центная ставка по креди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(период) погашения</w:t>
              <w:br/>
              <w:t xml:space="preserve"> кре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просроченной задолженности</w:t>
              <w:br/>
              <w:t xml:space="preserve"> по выплате основного долга по кредиту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 основного долга по кредиту (ру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мирового договора соглашени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4. Муниципальные гарантии Новомин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50"/>
        <w:gridCol w:w="1418"/>
        <w:gridCol w:w="1417"/>
        <w:gridCol w:w="1276"/>
        <w:gridCol w:w="851"/>
        <w:gridCol w:w="992"/>
        <w:gridCol w:w="850"/>
        <w:gridCol w:w="851"/>
        <w:gridCol w:w="850"/>
        <w:gridCol w:w="567"/>
        <w:gridCol w:w="709"/>
        <w:gridCol w:w="567"/>
        <w:gridCol w:w="850"/>
        <w:gridCol w:w="567"/>
        <w:gridCol w:w="56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говора о предоставлении гаран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говора (ов)/соглашения (ий)о предоставлении гарантии утратившего (их)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полнительного договора/соглашения к договору /соглашению о предоставлении гарантии, заключенного в связи с пролонгацией обеспеченного гарантией долгов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, номер дополнительного договора /соглашения к договору /соглашению о предоставлении гарантии, заключенного в иных случа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люта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организации-гар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организации-принцип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организации-бенефици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или момент вступления гарантии в си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ок действия гаран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ок исполнения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 (размер) просроченной задолженности по гарантии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 обязательств по гарантии (руб.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                                                                                   Ю.В. Боровик</w:t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29:00Z</dcterms:created>
  <dc:creator>Пользователь</dc:creator>
  <dc:description/>
  <cp:keywords/>
  <dc:language>en-US</dc:language>
  <cp:lastModifiedBy>Torgi</cp:lastModifiedBy>
  <dcterms:modified xsi:type="dcterms:W3CDTF">2018-03-14T13:29:00Z</dcterms:modified>
  <cp:revision>2</cp:revision>
  <dc:subject/>
  <dc:title/>
</cp:coreProperties>
</file>